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8 сентября 2019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ж Алексей Владимирович – председатель территориальной избирательной комиссии Павловская, руководитель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заместитель руководителя  групп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секретарь  групп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Шатилина Лариса Александровна,  -   член территориальной  избирательной комиссии,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вный Геннадий Иванович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льжевская Мария Анатоль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тюк Светлана Василь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бченко Инна Григорь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ан Светлана Никола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дко Валентина Павло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яная Татьяна Викторо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врилова Мария Геннадь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ведева Галина Ивановна 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лаенко Светлана Ивано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ндаренко Наталья Николаевна – член групп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енюк Ирина Леонидовна – член групп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лова Светлана Алексеевна – член групп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оздать Рабочую группу по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м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  21 июня 2019 г. №96/615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8 сентября 2019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7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ARM_PPZ</cp:lastModifiedBy>
  <cp:lastPrinted>2017-02-14T10:44:00Z</cp:lastPrinted>
  <dcterms:modified xsi:type="dcterms:W3CDTF">2019-06-25T08:39:00Z</dcterms:modified>
  <cp:revision>8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